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6515100" cy="1117600"/>
                <wp:effectExtent l="8255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17440"/>
                          <a:chOff x="0" y="0"/>
                          <a:chExt cx="6515280" cy="111744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20304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1144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144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05pt;width:512.95pt;height:88.05pt" coordorigin="-1080,-1081" coordsize="10259,176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6600" stroked="t" o:allowincell="f" style="position:absolute;left:-1080;top:-1028;width:1715;height:1483;mso-wrap-style:none;v-text-anchor:middle" type="_x0000_t5">
                  <v:fill o:detectmouseclick="t" type="solid" color2="#0099ff"/>
                  <v:stroke color="blue" weight="9360" joinstyle="miter" endcap="flat"/>
                  <w10:wrap type="none"/>
                </v:shape>
                <v:rect id="shape_0" fillcolor="#ff6600" stroked="t" o:allowincell="f" style="position:absolute;left:1980;top:-1028;width:1451;height:1451;mso-wrap-style:none;v-text-anchor:middle">
                  <v:fill o:detectmouseclick="t" type="solid" color2="#0099ff"/>
                  <v:stroke color="blue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6600" stroked="t" o:allowincell="f" style="position:absolute;left:7200;top:-1080;width:1979;height:1489;mso-wrap-style:none;v-text-anchor:middle;rotation:180" type="_x0000_t8">
                  <v:fill o:detectmouseclick="t" type="solid" color2="#0099ff"/>
                  <v:stroke color="blue" weight="9360" joinstyle="miter" endcap="flat"/>
                  <w10:wrap type="none"/>
                </v:shape>
                <v:oval id="shape_0" fillcolor="#ff6600" stroked="t" o:allowincell="f" style="position:absolute;left:4680;top:-1028;width:1451;height:1451;mso-wrap-style:none;v-text-anchor:middle">
                  <v:fill o:detectmouseclick="t" type="solid" color2="#0099ff"/>
                  <v:stroke color="blue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0;top:-76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-90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-90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-90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04520</wp:posOffset>
                </wp:positionV>
                <wp:extent cx="1089660" cy="942340"/>
                <wp:effectExtent l="8255" t="952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94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54pt;margin-top:47.6pt;width:85.75pt;height:74.1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04520</wp:posOffset>
                </wp:positionV>
                <wp:extent cx="922020" cy="922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921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9pt;margin-top:47.6pt;width:72.55pt;height:72.5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1257300" cy="946150"/>
                <wp:effectExtent l="7620" t="5080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9460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117720 h 536400"/>
                            <a:gd name="textAreaBottom" fmla="*/ 418680 h 53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0pt;margin-top:45pt;width:98.95pt;height:74.45pt;mso-wrap-style:none;v-text-anchor:middle;rotation:180" type="_x0000_t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04520</wp:posOffset>
                </wp:positionV>
                <wp:extent cx="922020" cy="922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9219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4pt;margin-top:47.6pt;width:72.55pt;height:72.5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831975</wp:posOffset>
                </wp:positionV>
                <wp:extent cx="6515100" cy="1143000"/>
                <wp:effectExtent l="8255" t="508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44.2pt;width:512.95pt;height:90.05pt" coordorigin="-1080,2884" coordsize="10259,1801">
                <v:shape id="shape_0" fillcolor="yellow" stroked="t" o:allowincell="f" style="position:absolute;left:-1080;top:2937;width:1715;height:1483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  <v:rect id="shape_0" fillcolor="yellow" stroked="t" o:allowincell="f" style="position:absolute;left:1980;top:2937;width:1451;height:145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yellow" stroked="t" o:allowincell="f" style="position:absolute;left:7200;top:2885;width:1979;height:1489;mso-wrap-style:none;v-text-anchor:middle;rotation:180" type="_x0000_t8"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yellow" stroked="t" o:allowincell="f" style="position:absolute;left:4680;top:2937;width:1451;height:1451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-540;top:324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310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310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310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3070225</wp:posOffset>
                </wp:positionV>
                <wp:extent cx="6515100" cy="1143000"/>
                <wp:effectExtent l="8255" t="508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41.7pt;width:512.95pt;height:90.05pt" coordorigin="-1080,4834" coordsize="10259,1801">
                <v:shape id="shape_0" fillcolor="lime" stroked="t" o:allowincell="f" style="position:absolute;left:-1080;top:4887;width:1715;height:1483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lime" stroked="t" o:allowincell="f" style="position:absolute;left:1980;top:4887;width:1451;height:145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fillcolor="lime" stroked="t" o:allowincell="f" style="position:absolute;left:7200;top:4835;width:1979;height:1489;mso-wrap-style:none;v-text-anchor:middle;rotation:180" type="_x0000_t8">
                  <v:fill o:detectmouseclick="t" type="solid" color2="fuchsia"/>
                  <v:stroke color="black" weight="9360" joinstyle="miter" endcap="flat"/>
                  <w10:wrap type="none"/>
                </v:shape>
                <v:oval id="shape_0" fillcolor="lime" stroked="t" o:allowincell="f" style="position:absolute;left:4680;top:4887;width:1451;height:1451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stroked="f" o:allowincell="f" style="position:absolute;left:-540;top:519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505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505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505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4305300</wp:posOffset>
                </wp:positionV>
                <wp:extent cx="6515100" cy="1117600"/>
                <wp:effectExtent l="8255" t="508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17440"/>
                          <a:chOff x="0" y="0"/>
                          <a:chExt cx="6515280" cy="111744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20304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1144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144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38.95pt;width:512.95pt;height:88pt" coordorigin="-1080,6779" coordsize="10259,1760">
                <v:shape id="shape_0" fillcolor="fuchsia" stroked="t" o:allowincell="f" style="position:absolute;left:-1080;top:6832;width:1715;height:1483;mso-wrap-style:none;v-text-anchor:middle" type="_x0000_t5">
                  <v:fill o:detectmouseclick="t" type="solid" color2="lime"/>
                  <v:stroke color="black" weight="9360" joinstyle="miter" endcap="flat"/>
                  <w10:wrap type="none"/>
                </v:shape>
                <v:rect id="shape_0" fillcolor="fuchsia" stroked="t" o:allowincell="f" style="position:absolute;left:1980;top:6832;width:1451;height:1451;mso-wrap-style:none;v-text-anchor:middle">
                  <v:fill o:detectmouseclick="t" type="solid" color2="lime"/>
                  <v:stroke color="black" weight="9360" joinstyle="miter" endcap="flat"/>
                  <w10:wrap type="none"/>
                </v:rect>
                <v:shape id="shape_0" fillcolor="fuchsia" stroked="t" o:allowincell="f" style="position:absolute;left:7200;top:6780;width:1979;height:1489;mso-wrap-style:none;v-text-anchor:middle;rotation:180" type="_x0000_t8">
                  <v:fill o:detectmouseclick="t" type="solid" color2="lime"/>
                  <v:stroke color="black" weight="9360" joinstyle="miter" endcap="flat"/>
                  <w10:wrap type="none"/>
                </v:shape>
                <v:oval id="shape_0" fillcolor="fuchsia" stroked="t" o:allowincell="f" style="position:absolute;left:4680;top:6832;width:1451;height:1451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stroked="f" o:allowincell="f" style="position:absolute;left:-530;top:710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96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696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6960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5514975</wp:posOffset>
                </wp:positionV>
                <wp:extent cx="6515100" cy="1143000"/>
                <wp:effectExtent l="8255" t="508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1396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434.2pt;width:512.95pt;height:90.05pt" coordorigin="-1080,8684" coordsize="10259,1801">
                <v:shape id="shape_0" fillcolor="aqua" stroked="t" o:allowincell="f" style="position:absolute;left:-1080;top:8737;width:1715;height:1483;mso-wrap-style:none;v-text-anchor:middle" type="_x0000_t5">
                  <v:fill o:detectmouseclick="t" type="solid" color2="red"/>
                  <v:stroke color="black" weight="9360" joinstyle="miter" endcap="flat"/>
                  <w10:wrap type="none"/>
                </v:shape>
                <v:rect id="shape_0" fillcolor="aqua" stroked="t" o:allowincell="f" style="position:absolute;left:1980;top:8737;width:1451;height:1451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shape id="shape_0" fillcolor="aqua" stroked="t" o:allowincell="f" style="position:absolute;left:7200;top:8685;width:1979;height:1489;mso-wrap-style:none;v-text-anchor:middle;rotation:180" type="_x0000_t8">
                  <v:fill o:detectmouseclick="t" type="solid" color2="red"/>
                  <v:stroke color="black" weight="9360" joinstyle="miter" endcap="flat"/>
                  <w10:wrap type="none"/>
                </v:shape>
                <v:oval id="shape_0" fillcolor="aqua" stroked="t" o:allowincell="f" style="position:absolute;left:4680;top:8737;width:1451;height:1451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shape id="shape_0" stroked="f" o:allowincell="f" style="position:absolute;left:-540;top:904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890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890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890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6755765</wp:posOffset>
                </wp:positionV>
                <wp:extent cx="6515100" cy="1089660"/>
                <wp:effectExtent l="8255" t="508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89720"/>
                          <a:chOff x="0" y="0"/>
                          <a:chExt cx="6515280" cy="108972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532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64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864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864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31.9pt;width:512.95pt;height:85.85pt" coordorigin="-1080,10638" coordsize="10259,1717">
                <v:shape id="shape_0" fillcolor="#ff9900" stroked="t" o:allowincell="f" style="position:absolute;left:-1080;top:10691;width:1715;height:1483;mso-wrap-style:none;v-text-anchor:middle" type="_x0000_t5"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1980;top:10691;width:1451;height:1451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#ff9900" stroked="t" o:allowincell="f" style="position:absolute;left:7200;top:10639;width:1979;height:1489;mso-wrap-style:none;v-text-anchor:middle;rotation:180" type="_x0000_t8">
                  <v:fill o:detectmouseclick="t" type="solid" color2="#0066ff"/>
                  <v:stroke color="black" weight="9360" joinstyle="miter" endcap="flat"/>
                  <w10:wrap type="none"/>
                </v:shape>
                <v:oval id="shape_0" fillcolor="#ff9900" stroked="t" o:allowincell="f" style="position:absolute;left:4680;top:10691;width:1451;height:1451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f" o:allowincell="f" style="position:absolute;left:-540;top:1091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1077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1077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1077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7987665</wp:posOffset>
                </wp:positionV>
                <wp:extent cx="6515100" cy="1089660"/>
                <wp:effectExtent l="8255" t="508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89720"/>
                          <a:chOff x="0" y="0"/>
                          <a:chExt cx="6515280" cy="1089720"/>
                        </a:xfrm>
                      </wpg:grpSpPr>
                      <wps:wsp>
                        <wps:cNvSpPr/>
                        <wps:spPr>
                          <a:xfrm>
                            <a:off x="0" y="33120"/>
                            <a:ext cx="1089720" cy="94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20"/>
                            <a:ext cx="921960" cy="9219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7800" y="0"/>
                            <a:ext cx="1257480" cy="94608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117720 h 536400"/>
                              <a:gd name="textAreaBottom" fmla="*/ 41868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120"/>
                            <a:ext cx="921960" cy="921960"/>
                          </a:xfrm>
                          <a:prstGeom prst="ellipse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532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64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864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864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628.9pt;width:512.95pt;height:85.85pt" coordorigin="-1080,12578" coordsize="10259,1717">
                <v:shape id="shape_0" fillcolor="#ffcccc" stroked="t" o:allowincell="f" style="position:absolute;left:-1080;top:12631;width:1715;height:1483;mso-wrap-style:none;v-text-anchor:middle" type="_x0000_t5">
                  <v:fill o:detectmouseclick="t" type="solid" color2="#003333"/>
                  <v:stroke color="black" weight="9360" joinstyle="miter" endcap="flat"/>
                  <w10:wrap type="none"/>
                </v:shape>
                <v:rect id="shape_0" fillcolor="#ffcccc" stroked="t" o:allowincell="f" style="position:absolute;left:1980;top:12631;width:1451;height:1451;mso-wrap-style:none;v-text-anchor:middle">
                  <v:fill o:detectmouseclick="t" type="solid" color2="#003333"/>
                  <v:stroke color="black" weight="9360" joinstyle="miter" endcap="flat"/>
                  <w10:wrap type="none"/>
                </v:rect>
                <v:shape id="shape_0" fillcolor="#ffcccc" stroked="t" o:allowincell="f" style="position:absolute;left:7200;top:12579;width:1979;height:1489;mso-wrap-style:none;v-text-anchor:middle;rotation:180" type="_x0000_t8">
                  <v:fill o:detectmouseclick="t" type="solid" color2="#003333"/>
                  <v:stroke color="black" weight="9360" joinstyle="miter" endcap="flat"/>
                  <w10:wrap type="none"/>
                </v:shape>
                <v:oval id="shape_0" fillcolor="#ffcccc" stroked="t" o:allowincell="f" style="position:absolute;left:4680;top:12631;width:1451;height:1451;mso-wrap-style:none;v-text-anchor:middle">
                  <v:fill o:detectmouseclick="t" type="solid" color2="#003333"/>
                  <v:stroke color="black" weight="9360" joinstyle="miter" endcap="flat"/>
                  <w10:wrap type="none"/>
                </v:oval>
                <v:shape id="shape_0" stroked="f" o:allowincell="f" style="position:absolute;left:-540;top:1285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1271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1271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12715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0</wp:posOffset>
                </wp:positionH>
                <wp:positionV relativeFrom="paragraph">
                  <wp:posOffset>800100</wp:posOffset>
                </wp:positionV>
                <wp:extent cx="6858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63pt;mso-position-vertical-relative:text;margin-left:-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0</wp:posOffset>
                </wp:positionV>
                <wp:extent cx="6858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5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025</wp:posOffset>
                </wp:positionH>
                <wp:positionV relativeFrom="paragraph">
                  <wp:posOffset>711200</wp:posOffset>
                </wp:positionV>
                <wp:extent cx="68580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56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711200</wp:posOffset>
                </wp:positionV>
                <wp:extent cx="685800" cy="9144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5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4:00Z</dcterms:created>
  <dc:creator>Jo Ann Wheeler</dc:creator>
  <dc:description/>
  <cp:keywords/>
  <dc:language>en-US</dc:language>
  <cp:lastModifiedBy>Region 4</cp:lastModifiedBy>
  <cp:lastPrinted>2004-01-15T10:21:00Z</cp:lastPrinted>
  <dcterms:modified xsi:type="dcterms:W3CDTF">2010-02-15T17:04:00Z</dcterms:modified>
  <cp:revision>2</cp:revision>
  <dc:subject/>
  <dc:title/>
</cp:coreProperties>
</file>